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6.10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7059538 от 24.10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поставку светодиодных свети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3 ТЕХНИКО-КОММЕРЧЕСКОЕ ПРЕДЛОЖЕНИЕ РАЗДЕЛА III. ФОРМЫ ДЛЯ ЗАПОЛНЕНИЯ УЧАСТНИКАМИ ЗАКУПК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открытого запроса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 к Технико-коммерческому предложению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IV. Техническое задание Извещения о проведении открытого запроса котиров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РАЗДЕЛ IV. Техническое зад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0-26T08:55:00Z</cp:lastPrinted>
  <dcterms:modified xsi:type="dcterms:W3CDTF">2018-10-26T03:55:00Z</dcterms:modified>
  <cp:revision>75</cp:revision>
  <dc:subject/>
  <dc:title/>
</cp:coreProperties>
</file>